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left="6780" w:hanging="0"/>
        <w:jc w:val="both"/>
        <w:rPr>
          <w:i/>
          <w:i/>
          <w:lang w:val="uk-UA"/>
        </w:rPr>
      </w:pPr>
      <w:r>
        <w:rPr>
          <w:i/>
          <w:lang w:val="uk-UA"/>
        </w:rPr>
        <w:t>31.08.2021 №747, зі зміна-ми від 27.10.2021   №865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1"/>
        <w:gridCol w:w="3827"/>
        <w:gridCol w:w="1417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заренко Микола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Лабораторна, 101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452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3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скалець Надія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Широківська, 15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97: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ганич Інна Анатолі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Дунайська, 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48: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щенко Ольг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атарська, 50, 1211000000:08:589:0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лов Микола І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 Левітана, 15 1211000000:03:524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онюк Іри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рамського, 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07: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6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ннова Мар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лан-Батора, 5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72: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стеренко Ін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рушевського, 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431: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тишенко Наталія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Южина, 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259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061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няєва Мар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ахтангова, 47/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71: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9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глій Валент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нфьорова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32: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біна Віктор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олстого, 4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31: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5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клицька Ната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,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Яворницького, 17, 1211000000:07:466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торін Сергій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                           вул. Приволзька, 10, 1211000000:07:246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харов Валер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олстого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36: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мельницька Валентина Васил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вул. Приміська, 61, 1211000000:04:218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ова Гал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вул. Вакуленчука, 23,          1211000000:03:242:0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ладимиренко Костянтин</w:t>
            </w:r>
          </w:p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вул. Володимира Винниченка, 76, 1211000000:08:224: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гієва Лі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вул. Прорізна, 24, 1211000000:08:772: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4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гут Олександр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вул. Лютнева, 6, 1211000000:04:376: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зуркевич Катери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вул. Купріна, 96, 1211000000:08:776: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брик Світла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           пров. Артеківський, 11, 1211000000:04:270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Єрохов Андрій Василь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вул. Саранська, 123, 1211000000:08:361:0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ронкова Світлана Олександ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вул. Саранська, 178, 1211000000:08:589:0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9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втун Людмила Микола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вул. Кюрі, 16, 1211000000:08:044: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ліпченко Олександр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    вул. Комишанська, 27,             1211000000:04:478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1</w:t>
            </w:r>
          </w:p>
        </w:tc>
      </w:tr>
      <w:tr>
        <w:trPr>
          <w:trHeight w:val="8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беуш Ні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        вул. Камчатська, 122, 1211000000:08:089: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9</w:t>
            </w:r>
          </w:p>
        </w:tc>
      </w:tr>
      <w:tr>
        <w:trPr>
          <w:trHeight w:val="8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нюк Роман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вул. Політехнічна, 68, 1211000000:08:455: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рний Володимир 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                                      вул. Шмаківська, 48, 1211000000:06:083:0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ротюк Юлія Вікто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вул. Нартова, 12, 1211000000:08:565:0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ттер  Над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вул. Футбольна, 99, 1211000000:03:265: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ченко Іго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инцівський район,                   вул. Колійна, 102, 1211000000:03:196: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епневський Анатолій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      вул. Неруди, 14, 1211000000:08:565: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тиш Ігор Бори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         вул. Каунаська, 4, 1211000000:08:419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4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каченко Серг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             вул. Нова Зоря, 26, 1211000000:04:473: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умаченко Володимир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                                      вул. Шарохіна, 84, 1211000000:08:336: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нькевіч Вадим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         вул. Пржевальського, 9, 1211000000:08:616: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ак Людмила Сергі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                                      вул. Харцизька, 83, 1211000000:06:128: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color w:val="000000"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00:00Z</dcterms:created>
  <dc:creator>ground215-2</dc:creator>
  <dc:description/>
  <cp:keywords/>
  <dc:language>en-US</dc:language>
  <cp:lastModifiedBy>ground60</cp:lastModifiedBy>
  <cp:lastPrinted>2021-08-12T16:07:00Z</cp:lastPrinted>
  <dcterms:modified xsi:type="dcterms:W3CDTF">2025-06-27T13:02:00Z</dcterms:modified>
  <cp:revision>4</cp:revision>
  <dc:subject/>
  <dc:title>Додаток 4</dc:title>
</cp:coreProperties>
</file>